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br/>
        <w:t>w podziale na 8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Szkołę Podstawową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</w:t>
        <w:br/>
        <w:t xml:space="preserve">(t. j. Dz. U. z 2024 r., poz. 1616 ze zm.), z innym Wykonawcą, który złożył odrębną ofertę/ofertę częściową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</w:t>
        <w:br/>
        <w:t>(t. j. Dz. U. z 2024 r., poz. 161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sz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ZP.271.1.2025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b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1z2">
    <w:name w:val="WW8Num12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2">
    <w:name w:val="WW8Num115z2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07:00Z</dcterms:created>
  <dc:creator>gosiamaj</dc:creator>
  <dc:description/>
  <cp:keywords/>
  <dc:language>en-US</dc:language>
  <cp:lastModifiedBy>**</cp:lastModifiedBy>
  <cp:lastPrinted>2021-03-22T11:07:00Z</cp:lastPrinted>
  <dcterms:modified xsi:type="dcterms:W3CDTF">2025-12-04T07:22:00Z</dcterms:modified>
  <cp:revision>6</cp:revision>
  <dc:subject/>
  <dc:title/>
</cp:coreProperties>
</file>